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u w:val="single"/>
        </w:rPr>
        <w:t xml:space="preserve">PHYSICS 2.4 </w:t>
      </w:r>
      <w:r>
        <w:rPr>
          <w:b/>
          <w:sz w:val="32"/>
        </w:rPr>
        <w:tab/>
        <w:tab/>
        <w:tab/>
        <w:tab/>
        <w:tab/>
        <w:t>Name:</w:t>
      </w:r>
      <w:r>
        <w:rPr>
          <w:b/>
          <w:sz w:val="32"/>
          <w:u w:val="single"/>
        </w:rPr>
        <w:t xml:space="preserve"> </w:t>
        <w:tab/>
      </w:r>
      <w:r>
        <w:rPr>
          <w:b/>
          <w:i/>
          <w:sz w:val="32"/>
          <w:u w:val="single"/>
        </w:rPr>
        <w:t>ANSWERS</w:t>
      </w:r>
      <w:r>
        <w:rPr>
          <w:b/>
          <w:sz w:val="32"/>
          <w:u w:val="single"/>
        </w:rPr>
        <w:tab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WORKSHEET THREE </w:t>
        <w:tab/>
        <w:t xml:space="preserve"> </w:t>
        <w:tab/>
        <w:tab/>
      </w:r>
      <w:r>
        <w:rPr>
          <w:b/>
          <w:sz w:val="28"/>
          <w:u w:val="single"/>
        </w:rPr>
        <w:t xml:space="preserve"> REVIEW OF GRAPHS OF MOTION #1</w:t>
      </w:r>
    </w:p>
    <w:p>
      <w:pPr>
        <w:pStyle w:val="Heading1"/>
        <w:rPr/>
      </w:pPr>
      <w:r>
        <w:rPr/>
        <w:t>DISPLACEMENT TIME GRAPH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1.</w:t>
        <w:tab/>
        <w:t xml:space="preserve">(a)  A </w:t>
      </w:r>
      <w:r>
        <w:rPr>
          <w:b/>
          <w:i/>
          <w:sz w:val="28"/>
          <w:szCs w:val="28"/>
        </w:rPr>
        <w:t>1.5 ms</w:t>
      </w:r>
      <w:r>
        <w:rPr>
          <w:b/>
          <w:i/>
          <w:sz w:val="28"/>
          <w:szCs w:val="28"/>
          <w:vertAlign w:val="superscript"/>
        </w:rPr>
        <w:t xml:space="preserve">-1     </w:t>
      </w:r>
      <w:r>
        <w:rPr>
          <w:sz w:val="24"/>
        </w:rPr>
        <w:t xml:space="preserve">B </w:t>
      </w:r>
      <w:r>
        <w:rPr>
          <w:b/>
          <w:i/>
          <w:sz w:val="28"/>
          <w:szCs w:val="28"/>
        </w:rPr>
        <w:t>0 ms</w:t>
      </w:r>
      <w:r>
        <w:rPr>
          <w:b/>
          <w:i/>
          <w:sz w:val="28"/>
          <w:szCs w:val="28"/>
          <w:vertAlign w:val="superscript"/>
        </w:rPr>
        <w:t xml:space="preserve">-1     </w:t>
      </w:r>
      <w:r>
        <w:rPr>
          <w:sz w:val="24"/>
        </w:rPr>
        <w:t xml:space="preserve">C </w:t>
      </w:r>
      <w:r>
        <w:rPr>
          <w:b/>
          <w:i/>
          <w:sz w:val="28"/>
          <w:szCs w:val="28"/>
        </w:rPr>
        <w:t>6 ms</w:t>
      </w:r>
      <w:r>
        <w:rPr>
          <w:b/>
          <w:i/>
          <w:sz w:val="28"/>
          <w:szCs w:val="28"/>
          <w:vertAlign w:val="superscript"/>
        </w:rPr>
        <w:t xml:space="preserve">-1          </w:t>
      </w:r>
      <w:r>
        <w:rPr>
          <w:sz w:val="24"/>
        </w:rPr>
        <w:t xml:space="preserve">D </w:t>
      </w:r>
      <w:r>
        <w:rPr>
          <w:b/>
          <w:i/>
          <w:sz w:val="28"/>
          <w:szCs w:val="28"/>
        </w:rPr>
        <w:t>0.5 ms</w:t>
      </w:r>
      <w:r>
        <w:rPr>
          <w:b/>
          <w:i/>
          <w:sz w:val="28"/>
          <w:szCs w:val="28"/>
          <w:vertAlign w:val="superscript"/>
        </w:rPr>
        <w:t>-1</w:t>
      </w:r>
      <w:r>
        <w:rPr>
          <w:sz w:val="24"/>
        </w:rPr>
        <w:tab/>
        <w:tab/>
      </w:r>
      <w:r>
        <w:rPr>
          <w:sz w:val="24"/>
          <w:szCs w:val="24"/>
        </w:rPr>
        <w:t xml:space="preserve">(b)   </w:t>
      </w:r>
      <w:r>
        <w:rPr>
          <w:b/>
          <w:i/>
          <w:sz w:val="28"/>
          <w:szCs w:val="28"/>
        </w:rPr>
        <w:t xml:space="preserve">4.5 s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szCs w:val="24"/>
        </w:rPr>
        <w:t>2.</w:t>
      </w:r>
      <w:r>
        <w:rPr>
          <w:sz w:val="24"/>
        </w:rPr>
        <w:t>.</w:t>
        <w:tab/>
        <w:t xml:space="preserve">(a)  A  </w:t>
      </w:r>
      <w:r>
        <w:rPr>
          <w:b/>
          <w:i/>
          <w:sz w:val="28"/>
          <w:szCs w:val="28"/>
        </w:rPr>
        <w:t>4 ms</w:t>
      </w:r>
      <w:r>
        <w:rPr>
          <w:b/>
          <w:i/>
          <w:sz w:val="28"/>
          <w:szCs w:val="28"/>
          <w:vertAlign w:val="superscript"/>
        </w:rPr>
        <w:t xml:space="preserve">-1        </w:t>
      </w:r>
      <w:r>
        <w:rPr>
          <w:sz w:val="24"/>
        </w:rPr>
        <w:t xml:space="preserve">B </w:t>
      </w:r>
      <w:r>
        <w:rPr>
          <w:b/>
          <w:i/>
          <w:sz w:val="28"/>
          <w:szCs w:val="28"/>
        </w:rPr>
        <w:t>0 ms</w:t>
      </w:r>
      <w:r>
        <w:rPr>
          <w:b/>
          <w:i/>
          <w:sz w:val="28"/>
          <w:szCs w:val="28"/>
          <w:vertAlign w:val="superscript"/>
        </w:rPr>
        <w:t xml:space="preserve">-1     </w:t>
      </w:r>
      <w:r>
        <w:rPr>
          <w:sz w:val="24"/>
        </w:rPr>
        <w:t xml:space="preserve">C </w:t>
      </w:r>
      <w:r>
        <w:rPr>
          <w:b/>
          <w:i/>
          <w:sz w:val="28"/>
          <w:szCs w:val="28"/>
        </w:rPr>
        <w:t>1.5 ms</w:t>
      </w:r>
      <w:r>
        <w:rPr>
          <w:b/>
          <w:i/>
          <w:sz w:val="28"/>
          <w:szCs w:val="28"/>
          <w:vertAlign w:val="superscript"/>
        </w:rPr>
        <w:t xml:space="preserve">-1     </w:t>
      </w:r>
      <w:r>
        <w:rPr>
          <w:sz w:val="24"/>
        </w:rPr>
        <w:t xml:space="preserve">D </w:t>
      </w:r>
      <w:r>
        <w:rPr>
          <w:b/>
          <w:i/>
          <w:sz w:val="28"/>
          <w:szCs w:val="28"/>
        </w:rPr>
        <w:t>-2.7 ms</w:t>
      </w:r>
      <w:r>
        <w:rPr>
          <w:b/>
          <w:i/>
          <w:sz w:val="28"/>
          <w:szCs w:val="28"/>
          <w:vertAlign w:val="superscript"/>
        </w:rPr>
        <w:t>-1</w:t>
      </w:r>
      <w:r>
        <w:rPr>
          <w:sz w:val="24"/>
        </w:rPr>
        <w:tab/>
        <w:tab/>
      </w:r>
      <w:r>
        <w:rPr>
          <w:sz w:val="24"/>
          <w:szCs w:val="24"/>
        </w:rPr>
        <w:t xml:space="preserve">(b)   </w:t>
      </w:r>
      <w:r>
        <w:rPr>
          <w:b/>
          <w:i/>
          <w:sz w:val="28"/>
          <w:szCs w:val="28"/>
        </w:rPr>
        <w:t>3 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4"/>
        </w:rPr>
        <w:t>3.</w:t>
      </w:r>
      <w:r>
        <w:rPr>
          <w:sz w:val="24"/>
        </w:rPr>
        <w:t xml:space="preserve"> </w:t>
        <w:tab/>
        <w:t xml:space="preserve">(a)    0-3s   </w:t>
      </w:r>
      <w:r>
        <w:rPr>
          <w:b/>
          <w:i/>
          <w:sz w:val="28"/>
          <w:szCs w:val="28"/>
        </w:rPr>
        <w:t>-1 ms</w:t>
      </w:r>
      <w:r>
        <w:rPr>
          <w:b/>
          <w:i/>
          <w:sz w:val="28"/>
          <w:szCs w:val="28"/>
          <w:vertAlign w:val="superscript"/>
        </w:rPr>
        <w:t xml:space="preserve">-1       </w:t>
      </w:r>
      <w:r>
        <w:rPr>
          <w:sz w:val="24"/>
        </w:rPr>
        <w:t xml:space="preserve">3-5s   </w:t>
      </w:r>
      <w:r>
        <w:rPr>
          <w:b/>
          <w:i/>
          <w:sz w:val="28"/>
          <w:szCs w:val="28"/>
        </w:rPr>
        <w:t>0 ms</w:t>
      </w:r>
      <w:r>
        <w:rPr>
          <w:b/>
          <w:i/>
          <w:sz w:val="28"/>
          <w:szCs w:val="28"/>
          <w:vertAlign w:val="superscript"/>
        </w:rPr>
        <w:t xml:space="preserve">-1        </w:t>
      </w:r>
      <w:r>
        <w:rPr>
          <w:sz w:val="24"/>
        </w:rPr>
        <w:t xml:space="preserve">5-9s   </w:t>
      </w:r>
      <w:r>
        <w:rPr>
          <w:b/>
          <w:i/>
          <w:sz w:val="28"/>
          <w:szCs w:val="28"/>
        </w:rPr>
        <w:t>2 ms</w:t>
      </w:r>
      <w:r>
        <w:rPr>
          <w:b/>
          <w:i/>
          <w:sz w:val="28"/>
          <w:szCs w:val="28"/>
          <w:vertAlign w:val="superscript"/>
        </w:rPr>
        <w:t>-1</w:t>
      </w:r>
      <w:r>
        <w:rPr>
          <w:sz w:val="24"/>
        </w:rPr>
        <w:tab/>
        <w:tab/>
      </w:r>
      <w:r>
        <w:rPr>
          <w:sz w:val="24"/>
          <w:szCs w:val="24"/>
        </w:rPr>
        <w:t xml:space="preserve">(b)   </w:t>
      </w:r>
      <w:r>
        <w:rPr>
          <w:b/>
          <w:i/>
          <w:sz w:val="28"/>
          <w:szCs w:val="28"/>
        </w:rPr>
        <w:t>11 m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8390</wp:posOffset>
                </wp:positionH>
                <wp:positionV relativeFrom="paragraph">
                  <wp:posOffset>8890</wp:posOffset>
                </wp:positionV>
                <wp:extent cx="4521200" cy="2486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1240" cy="2486160"/>
                          <a:chOff x="0" y="0"/>
                          <a:chExt cx="4521240" cy="2486160"/>
                        </a:xfrm>
                      </wpg:grpSpPr>
                      <wps:wsp>
                        <wps:cNvSpPr/>
                        <wps:spPr>
                          <a:xfrm flipV="1">
                            <a:off x="619200" y="20304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2257560"/>
                            <a:ext cx="32670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178720"/>
                            <a:ext cx="31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023120"/>
                            <a:ext cx="31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845280"/>
                            <a:ext cx="31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667440"/>
                            <a:ext cx="31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89600"/>
                            <a:ext cx="31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200960"/>
                            <a:ext cx="31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378440"/>
                            <a:ext cx="31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556280"/>
                            <a:ext cx="31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645200"/>
                            <a:ext cx="31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823040"/>
                            <a:ext cx="31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000880"/>
                            <a:ext cx="31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089800"/>
                            <a:ext cx="31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934200"/>
                            <a:ext cx="31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756360"/>
                            <a:ext cx="31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578520"/>
                            <a:ext cx="31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00680"/>
                            <a:ext cx="31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112040"/>
                            <a:ext cx="31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289520"/>
                            <a:ext cx="31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467360"/>
                            <a:ext cx="31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911960"/>
                            <a:ext cx="31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734120"/>
                            <a:ext cx="31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320760"/>
                            <a:ext cx="315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70000"/>
                            <a:ext cx="0" cy="20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3080" y="270000"/>
                            <a:ext cx="0" cy="20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8400" y="270000"/>
                            <a:ext cx="0" cy="20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70000"/>
                            <a:ext cx="0" cy="20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9040" y="270000"/>
                            <a:ext cx="0" cy="20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000" y="270000"/>
                            <a:ext cx="0" cy="20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9320" y="270000"/>
                            <a:ext cx="0" cy="20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4640" y="270000"/>
                            <a:ext cx="0" cy="20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9960" y="270000"/>
                            <a:ext cx="0" cy="20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5280" y="270000"/>
                            <a:ext cx="0" cy="20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9880" y="270000"/>
                            <a:ext cx="0" cy="20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5200" y="270000"/>
                            <a:ext cx="0" cy="20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0520" y="270000"/>
                            <a:ext cx="0" cy="20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270000"/>
                            <a:ext cx="0" cy="20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0800" y="270000"/>
                            <a:ext cx="0" cy="20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6120" y="270000"/>
                            <a:ext cx="0" cy="20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1440" y="270000"/>
                            <a:ext cx="0" cy="20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6760" y="270000"/>
                            <a:ext cx="0" cy="20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270000"/>
                            <a:ext cx="0" cy="20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960" y="2244600"/>
                            <a:ext cx="254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400" y="2244600"/>
                            <a:ext cx="254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2244600"/>
                            <a:ext cx="254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2244600"/>
                            <a:ext cx="254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280" y="2244600"/>
                            <a:ext cx="254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440" y="2244600"/>
                            <a:ext cx="254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3520" y="2244600"/>
                            <a:ext cx="254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5960" y="2244600"/>
                            <a:ext cx="254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8400" y="2244600"/>
                            <a:ext cx="254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1120" y="2244600"/>
                            <a:ext cx="254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155680"/>
                            <a:ext cx="63504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Time /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Displacement/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2143080"/>
                            <a:ext cx="254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1952640"/>
                            <a:ext cx="254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1787400"/>
                            <a:ext cx="254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1609560"/>
                            <a:ext cx="254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1432080"/>
                            <a:ext cx="254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1254240"/>
                            <a:ext cx="254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1063800"/>
                            <a:ext cx="254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898560"/>
                            <a:ext cx="254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733320"/>
                            <a:ext cx="254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542880"/>
                            <a:ext cx="254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365040"/>
                            <a:ext cx="3175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40" y="187200"/>
                            <a:ext cx="3175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7pt;margin-top:0.7pt;width:356pt;height:195.75pt" coordorigin="1714,14" coordsize="7120,3915">
                <v:line id="shape_0" from="2689,334" to="2689,35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9,3569" to="7833,35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74,3445" to="7653,3445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2674,1625" to="7653,1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4,1345" to="7653,1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4,1065" to="7653,1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4,785" to="7653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4,1905" to="7653,1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4,2185" to="7653,2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4,2465" to="7653,2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4,2605" to="7653,2605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2674,2885" to="7653,2885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2674,3165" to="7653,3165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2674,3305" to="7653,3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4,1485" to="7653,1485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2674,1205" to="7653,1205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2674,925" to="7653,925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2674,645" to="7653,645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2674,1765" to="7653,1765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2674,2045" to="7653,2045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2674,2325" to="7653,2325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2674,3025" to="7653,3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4,2745" to="7653,2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519" to="7664,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8,439" to="2688,35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63,439" to="2963,3588" stroked="t" o:allowincell="f" style="position:absolute;flip:y">
                  <v:stroke color="#969696" weight="9360" joinstyle="miter" endcap="flat"/>
                  <v:fill o:detectmouseclick="t" on="false"/>
                  <w10:wrap type="none"/>
                </v:line>
                <v:line id="shape_0" from="3239,439" to="3239,35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15,439" to="3515,3588" stroked="t" o:allowincell="f" style="position:absolute;flip:y">
                  <v:stroke color="#969696" weight="9360" joinstyle="miter" endcap="flat"/>
                  <v:fill o:detectmouseclick="t" on="false"/>
                  <w10:wrap type="none"/>
                </v:line>
                <v:line id="shape_0" from="3791,439" to="3791,35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67,439" to="4067,3588" stroked="t" o:allowincell="f" style="position:absolute;flip:y">
                  <v:stroke color="#969696" weight="9360" joinstyle="miter" endcap="flat"/>
                  <v:fill o:detectmouseclick="t" on="false"/>
                  <w10:wrap type="none"/>
                </v:line>
                <v:line id="shape_0" from="4343,439" to="4343,35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19,439" to="4619,3588" stroked="t" o:allowincell="f" style="position:absolute;flip:y">
                  <v:stroke color="#969696" weight="9360" joinstyle="miter" endcap="flat"/>
                  <v:fill o:detectmouseclick="t" on="false"/>
                  <w10:wrap type="none"/>
                </v:line>
                <v:line id="shape_0" from="4895,439" to="4895,35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71,439" to="5171,3588" stroked="t" o:allowincell="f" style="position:absolute;flip:y">
                  <v:stroke color="#969696" weight="9360" joinstyle="miter" endcap="flat"/>
                  <v:fill o:detectmouseclick="t" on="false"/>
                  <w10:wrap type="none"/>
                </v:line>
                <v:line id="shape_0" from="5446,439" to="5446,35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22,439" to="5722,3588" stroked="t" o:allowincell="f" style="position:absolute;flip:y">
                  <v:stroke color="#969696" weight="9360" joinstyle="miter" endcap="flat"/>
                  <v:fill o:detectmouseclick="t" on="false"/>
                  <w10:wrap type="none"/>
                </v:line>
                <v:line id="shape_0" from="5998,439" to="5998,35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74,439" to="6274,3588" stroked="t" o:allowincell="f" style="position:absolute;flip:y">
                  <v:stroke color="#969696" weight="9360" joinstyle="miter" endcap="flat"/>
                  <v:fill o:detectmouseclick="t" on="false"/>
                  <w10:wrap type="none"/>
                </v:line>
                <v:line id="shape_0" from="6550,439" to="6550,35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26,439" to="6826,3588" stroked="t" o:allowincell="f" style="position:absolute;flip:y">
                  <v:stroke color="#969696" weight="9360" joinstyle="miter" endcap="flat"/>
                  <v:fill o:detectmouseclick="t" on="false"/>
                  <w10:wrap type="none"/>
                </v:line>
                <v:line id="shape_0" from="7102,439" to="7102,35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78,439" to="7378,3588" stroked="t" o:allowincell="f" style="position:absolute;flip:y">
                  <v:stroke color="#969696" weight="9360" joinstyle="miter" endcap="flat"/>
                  <v:fill o:detectmouseclick="t" on="false"/>
                  <w10:wrap type="none"/>
                </v:line>
                <v:line id="shape_0" from="7654,439" to="7654,35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14;top:3549;width:39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9;top:3549;width:39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4;top:3549;width:39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3549;width:39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9;top:3549;width:39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4;top:3549;width:39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4;top:3549;width:39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9;top:3549;width:39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4;top:3549;width:39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4;top:3549;width:39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4;top:3409;width:99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Time /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4;top:14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Displacement/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9;top:3389;width:39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9;top:3089;width:39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9;top:2829;width:39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9;top:2549;width:39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9;top:2269;width:39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9;top:1989;width:39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9;top:1689;width:39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9;top:1429;width:39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9;top:1169;width:39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9;top:869;width:39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9;top:589;width:49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9;top:309;width:49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4.</w:t>
        <w:tab/>
        <w:t xml:space="preserve">(a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0775</wp:posOffset>
                </wp:positionH>
                <wp:positionV relativeFrom="paragraph">
                  <wp:posOffset>131445</wp:posOffset>
                </wp:positionV>
                <wp:extent cx="38100" cy="38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8.25pt;margin-top:10.35pt;width:2.95pt;height: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31445</wp:posOffset>
                </wp:positionV>
                <wp:extent cx="38100" cy="38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pt;margin-top:10.35pt;width:2.95pt;height: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99260</wp:posOffset>
                </wp:positionH>
                <wp:positionV relativeFrom="paragraph">
                  <wp:posOffset>144780</wp:posOffset>
                </wp:positionV>
                <wp:extent cx="2819400" cy="1781175"/>
                <wp:effectExtent l="6350" t="7620" r="698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78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0" h="2805">
                              <a:moveTo>
                                <a:pt x="0" y="2805"/>
                              </a:moveTo>
                              <a:lnTo>
                                <a:pt x="1110" y="0"/>
                              </a:lnTo>
                              <a:lnTo>
                                <a:pt x="1650" y="0"/>
                              </a:lnTo>
                              <a:lnTo>
                                <a:pt x="2220" y="1125"/>
                              </a:lnTo>
                              <a:lnTo>
                                <a:pt x="2760" y="1125"/>
                              </a:lnTo>
                              <a:lnTo>
                                <a:pt x="4440" y="196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40,2805" path="m0,2805l1110,0l1650,0l2220,1125l2760,1125l4440,1965e" stroked="t" o:allowincell="f" style="position:absolute;margin-left:133.8pt;margin-top:11.4pt;width:221.95pt;height:140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44780</wp:posOffset>
                </wp:positionV>
                <wp:extent cx="38100" cy="38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3pt;margin-top:11.4pt;width:2.95pt;height: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38525</wp:posOffset>
                </wp:positionH>
                <wp:positionV relativeFrom="paragraph">
                  <wp:posOffset>144780</wp:posOffset>
                </wp:positionV>
                <wp:extent cx="38100" cy="38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0.75pt;margin-top:11.4pt;width:2.95pt;height: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8350</wp:posOffset>
                </wp:positionH>
                <wp:positionV relativeFrom="paragraph">
                  <wp:posOffset>140970</wp:posOffset>
                </wp:positionV>
                <wp:extent cx="38100" cy="38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0.5pt;margin-top:11.1pt;width:2.95pt;height: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90950</wp:posOffset>
                </wp:positionH>
                <wp:positionV relativeFrom="paragraph">
                  <wp:posOffset>140970</wp:posOffset>
                </wp:positionV>
                <wp:extent cx="38100" cy="38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8.5pt;margin-top:11.1pt;width:2.95pt;height: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3375</wp:posOffset>
                </wp:positionH>
                <wp:positionV relativeFrom="paragraph">
                  <wp:posOffset>146685</wp:posOffset>
                </wp:positionV>
                <wp:extent cx="38100" cy="38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6.25pt;margin-top:11.55pt;width:2.95pt;height: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5800</wp:posOffset>
                </wp:positionH>
                <wp:positionV relativeFrom="paragraph">
                  <wp:posOffset>152400</wp:posOffset>
                </wp:positionV>
                <wp:extent cx="38100" cy="381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4pt;margin-top:12pt;width:2.95pt;height: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5925</wp:posOffset>
                </wp:positionH>
                <wp:positionV relativeFrom="paragraph">
                  <wp:posOffset>141605</wp:posOffset>
                </wp:positionV>
                <wp:extent cx="38100" cy="381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2.75pt;margin-top:11.15pt;width:2.95pt;height: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(b)   </w:t>
      </w:r>
      <w:r>
        <w:rPr>
          <w:b/>
          <w:i/>
          <w:sz w:val="28"/>
          <w:szCs w:val="28"/>
        </w:rPr>
        <w:t>0 to 2 s</w:t>
      </w:r>
      <w:r>
        <w:rPr>
          <w:sz w:val="24"/>
          <w:szCs w:val="24"/>
        </w:rPr>
        <w:tab/>
        <w:tab/>
        <w:t xml:space="preserve">(c)   </w:t>
      </w:r>
      <w:r>
        <w:rPr>
          <w:b/>
          <w:i/>
          <w:sz w:val="28"/>
          <w:szCs w:val="28"/>
        </w:rPr>
        <w:t>3 to 4 and 5 to 8 s</w:t>
      </w:r>
      <w:r>
        <w:rPr>
          <w:sz w:val="24"/>
          <w:szCs w:val="24"/>
        </w:rPr>
        <w:tab/>
        <w:tab/>
        <w:t xml:space="preserve">(d)   </w:t>
      </w:r>
      <w:r>
        <w:rPr>
          <w:b/>
          <w:i/>
          <w:sz w:val="28"/>
          <w:szCs w:val="28"/>
        </w:rPr>
        <w:t>1 ms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7600</wp:posOffset>
                </wp:positionH>
                <wp:positionV relativeFrom="paragraph">
                  <wp:posOffset>104775</wp:posOffset>
                </wp:positionV>
                <wp:extent cx="4521200" cy="24860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1240" cy="2486160"/>
                          <a:chOff x="0" y="0"/>
                          <a:chExt cx="4521240" cy="248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21240" cy="2486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19200" y="203040"/>
                              <a:ext cx="0" cy="205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0" y="2257560"/>
                              <a:ext cx="326700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2178720"/>
                              <a:ext cx="316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1023120"/>
                              <a:ext cx="316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845280"/>
                              <a:ext cx="316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667440"/>
                              <a:ext cx="316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489600"/>
                              <a:ext cx="316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1200960"/>
                              <a:ext cx="316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1378440"/>
                              <a:ext cx="316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1556280"/>
                              <a:ext cx="316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1645200"/>
                              <a:ext cx="316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1823040"/>
                              <a:ext cx="316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2000880"/>
                              <a:ext cx="316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2089800"/>
                              <a:ext cx="316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934200"/>
                              <a:ext cx="316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756360"/>
                              <a:ext cx="316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578520"/>
                              <a:ext cx="316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400680"/>
                              <a:ext cx="316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1112040"/>
                              <a:ext cx="316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1289520"/>
                              <a:ext cx="316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1467360"/>
                              <a:ext cx="316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1911960"/>
                              <a:ext cx="316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1734120"/>
                              <a:ext cx="3162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320760"/>
                              <a:ext cx="315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8480" y="270000"/>
                              <a:ext cx="0" cy="20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080" y="270000"/>
                              <a:ext cx="0" cy="20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8400" y="270000"/>
                              <a:ext cx="0" cy="20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720" y="270000"/>
                              <a:ext cx="0" cy="20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9040" y="270000"/>
                              <a:ext cx="0" cy="20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4000" y="270000"/>
                              <a:ext cx="0" cy="20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9320" y="270000"/>
                              <a:ext cx="0" cy="20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4640" y="270000"/>
                              <a:ext cx="0" cy="20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9960" y="270000"/>
                              <a:ext cx="0" cy="20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5280" y="270000"/>
                              <a:ext cx="0" cy="20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9880" y="270000"/>
                              <a:ext cx="0" cy="20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5200" y="270000"/>
                              <a:ext cx="0" cy="20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0520" y="270000"/>
                              <a:ext cx="0" cy="20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270000"/>
                              <a:ext cx="0" cy="20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0800" y="270000"/>
                              <a:ext cx="0" cy="20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6120" y="270000"/>
                              <a:ext cx="0" cy="20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1440" y="270000"/>
                              <a:ext cx="0" cy="20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96760" y="270000"/>
                              <a:ext cx="0" cy="20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2080" y="270000"/>
                              <a:ext cx="0" cy="20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960" y="2244600"/>
                              <a:ext cx="25416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0400" y="2244600"/>
                              <a:ext cx="25416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3760" y="2244600"/>
                              <a:ext cx="25416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5920" y="2244600"/>
                              <a:ext cx="25416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9280" y="2244600"/>
                              <a:ext cx="25416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0440" y="2244600"/>
                              <a:ext cx="25416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3520" y="2244600"/>
                              <a:ext cx="25416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5960" y="2244600"/>
                              <a:ext cx="25416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400" y="2244600"/>
                              <a:ext cx="25416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1120" y="2244600"/>
                              <a:ext cx="25416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6200" y="2155680"/>
                              <a:ext cx="63504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Time / 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57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Displacement/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120" y="2143080"/>
                              <a:ext cx="36144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840" y="1952640"/>
                              <a:ext cx="36144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840" y="1787400"/>
                              <a:ext cx="36144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360" y="1609560"/>
                              <a:ext cx="36144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600" y="1432080"/>
                              <a:ext cx="25416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600" y="1254240"/>
                              <a:ext cx="25416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600" y="1063800"/>
                              <a:ext cx="25416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600" y="898560"/>
                              <a:ext cx="25416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600" y="733320"/>
                              <a:ext cx="25416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600" y="542880"/>
                              <a:ext cx="25416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600" y="365040"/>
                              <a:ext cx="31752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360" y="187200"/>
                              <a:ext cx="31752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97600" y="17182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1847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991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2991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10040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080" y="17182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2520" y="22420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960" y="22420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17089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321840"/>
                            <a:ext cx="2819520" cy="19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0" h="3069">
                                <a:moveTo>
                                  <a:pt x="0" y="2220"/>
                                </a:moveTo>
                                <a:lnTo>
                                  <a:pt x="555" y="1395"/>
                                </a:lnTo>
                                <a:lnTo>
                                  <a:pt x="1110" y="0"/>
                                </a:lnTo>
                                <a:lnTo>
                                  <a:pt x="1665" y="0"/>
                                </a:lnTo>
                                <a:lnTo>
                                  <a:pt x="2205" y="1080"/>
                                </a:lnTo>
                                <a:lnTo>
                                  <a:pt x="2775" y="2220"/>
                                </a:lnTo>
                                <a:lnTo>
                                  <a:pt x="3324" y="3069"/>
                                </a:lnTo>
                                <a:lnTo>
                                  <a:pt x="3885" y="3060"/>
                                </a:lnTo>
                                <a:lnTo>
                                  <a:pt x="4440" y="22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pt;margin-top:8.25pt;width:356pt;height:195.75pt" coordorigin="1760,165" coordsize="7120,3915">
                <v:group id="shape_0" style="position:absolute;left:1760;top:165;width:7120;height:3915">
                  <v:line id="shape_0" from="2735,485" to="2735,372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35,3720" to="7879,373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20,3596" to="7699,3596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  <v:line id="shape_0" from="2720,1776" to="7699,1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0,1496" to="7699,1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0,1216" to="7699,1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0,936" to="7699,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0,2056" to="7699,20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0,2336" to="7699,2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0,2616" to="7699,2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0,2756" to="7699,2756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  <v:line id="shape_0" from="2720,3036" to="7699,3036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  <v:line id="shape_0" from="2720,3316" to="7699,3316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  <v:line id="shape_0" from="2720,3456" to="7699,3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0,1636" to="7699,1636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  <v:line id="shape_0" from="2720,1356" to="7699,1356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  <v:line id="shape_0" from="2720,1076" to="7699,1076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  <v:line id="shape_0" from="2720,796" to="7699,796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  <v:line id="shape_0" from="2720,1916" to="7699,1916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  <v:line id="shape_0" from="2720,2196" to="7699,2196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  <v:line id="shape_0" from="2720,2476" to="7699,2476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  <v:line id="shape_0" from="2720,3176" to="7699,3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0,2896" to="7699,28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46,670" to="7710,6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4,590" to="2734,37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09,590" to="3009,3739" stroked="t" o:allowincell="f" style="position:absolute;flip:y">
                    <v:stroke color="#969696" weight="9360" joinstyle="miter" endcap="flat"/>
                    <v:fill o:detectmouseclick="t" on="false"/>
                    <w10:wrap type="none"/>
                  </v:line>
                  <v:line id="shape_0" from="3285,590" to="3285,37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61,590" to="3561,3739" stroked="t" o:allowincell="f" style="position:absolute;flip:y">
                    <v:stroke color="#969696" weight="9360" joinstyle="miter" endcap="flat"/>
                    <v:fill o:detectmouseclick="t" on="false"/>
                    <w10:wrap type="none"/>
                  </v:line>
                  <v:line id="shape_0" from="3837,590" to="3837,37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13,590" to="4113,3739" stroked="t" o:allowincell="f" style="position:absolute;flip:y">
                    <v:stroke color="#969696" weight="9360" joinstyle="miter" endcap="flat"/>
                    <v:fill o:detectmouseclick="t" on="false"/>
                    <w10:wrap type="none"/>
                  </v:line>
                  <v:line id="shape_0" from="4389,590" to="4389,37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65,590" to="4665,3739" stroked="t" o:allowincell="f" style="position:absolute;flip:y">
                    <v:stroke color="#969696" weight="9360" joinstyle="miter" endcap="flat"/>
                    <v:fill o:detectmouseclick="t" on="false"/>
                    <w10:wrap type="none"/>
                  </v:line>
                  <v:line id="shape_0" from="4941,590" to="4941,37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17,590" to="5217,3739" stroked="t" o:allowincell="f" style="position:absolute;flip:y">
                    <v:stroke color="#969696" weight="9360" joinstyle="miter" endcap="flat"/>
                    <v:fill o:detectmouseclick="t" on="false"/>
                    <w10:wrap type="none"/>
                  </v:line>
                  <v:line id="shape_0" from="5492,590" to="5492,37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68,590" to="5768,3739" stroked="t" o:allowincell="f" style="position:absolute;flip:y">
                    <v:stroke color="#969696" weight="9360" joinstyle="miter" endcap="flat"/>
                    <v:fill o:detectmouseclick="t" on="false"/>
                    <w10:wrap type="none"/>
                  </v:line>
                  <v:line id="shape_0" from="6044,590" to="6044,37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20,590" to="6320,3739" stroked="t" o:allowincell="f" style="position:absolute;flip:y">
                    <v:stroke color="#969696" weight="9360" joinstyle="miter" endcap="flat"/>
                    <v:fill o:detectmouseclick="t" on="false"/>
                    <w10:wrap type="none"/>
                  </v:line>
                  <v:line id="shape_0" from="6596,590" to="6596,37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72,590" to="6872,3739" stroked="t" o:allowincell="f" style="position:absolute;flip:y">
                    <v:stroke color="#969696" weight="9360" joinstyle="miter" endcap="flat"/>
                    <v:fill o:detectmouseclick="t" on="false"/>
                    <w10:wrap type="none"/>
                  </v:line>
                  <v:line id="shape_0" from="7148,590" to="7148,37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24,590" to="7424,3739" stroked="t" o:allowincell="f" style="position:absolute;flip:y">
                    <v:stroke color="#969696" weight="9360" joinstyle="miter" endcap="flat"/>
                    <v:fill o:detectmouseclick="t" on="false"/>
                    <w10:wrap type="none"/>
                  </v:line>
                  <v:line id="shape_0" from="7700,590" to="7700,37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560;top:3700;width:399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5;top:3700;width:399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0;top:3700;width:399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10;top:3700;width:399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35;top:3700;width:399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19;top:3700;width:399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60;top:3700;width:399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15;top:3700;width:399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70;top:3700;width:399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10;top:3700;width:399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80;top:3560;width:999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Time /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0;top:165;width:19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Displacement/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0;top:3540;width:568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5;top:3240;width:568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5;top:2980;width:568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0;top:2700;width:568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5;top:2420;width:399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5;top:2140;width:399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5;top:1840;width:399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5;top:1580;width:399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5;top:1320;width:399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5;top:1020;width:399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5;top:740;width:49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0;top:460;width:49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2701;top:2871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56;top:2031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11;top:636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66;top:636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91;top:1746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61;top:2871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16;top:3696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571;top:3696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26;top:2856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4440,3069" path="m0,2220l555,1395l1110,0l1665,0l2205,1080l2775,2220l3324,3069l3885,3060l4440,2220e" stroked="t" o:allowincell="f" style="position:absolute;left:2722;top:672;width:4439;height:306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5.</w:t>
        <w:tab/>
        <w:t>(a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(b)  </w:t>
      </w:r>
      <w:r>
        <w:rPr>
          <w:b/>
          <w:i/>
          <w:sz w:val="28"/>
          <w:szCs w:val="28"/>
        </w:rPr>
        <w:t>3m behind start (-3m)</w:t>
        <w:tab/>
        <w:tab/>
      </w:r>
      <w:r>
        <w:rPr>
          <w:sz w:val="24"/>
          <w:szCs w:val="24"/>
        </w:rPr>
        <w:t xml:space="preserve"> (c)  </w:t>
      </w:r>
      <w:r>
        <w:rPr>
          <w:b/>
          <w:i/>
          <w:sz w:val="28"/>
          <w:szCs w:val="28"/>
        </w:rPr>
        <w:t>0, 5, 8 s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02:17:00Z</dcterms:created>
  <dc:creator>tj</dc:creator>
  <dc:description/>
  <dc:language>en-US</dc:language>
  <cp:lastModifiedBy>tj</cp:lastModifiedBy>
  <dcterms:modified xsi:type="dcterms:W3CDTF">2003-11-13T03:34:00Z</dcterms:modified>
  <cp:revision>3</cp:revision>
  <dc:subject/>
  <dc:title/>
</cp:coreProperties>
</file>